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-12 College &amp; Career Readines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chor Standard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ing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ey Ideas and Detail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ead closely to determine what the text says explicitly and to make logical inferences from it; cite specific textual evidence when writing or speaking to support conclusions drawn from the text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termine central ideas or themes of a text and analyze their development; summarize the key supporting details and idea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nalyze how and why individuals, events, and ideas develop and interact over the course of a text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raft and Structur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nterpret words and phrases as they are used in a text, including determining technical, connotative, and figurative meanings, and analyze how specific word choices shape meaning or ton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nalyze the structure of texts, including how specific sentences, paragraphs, and larger portions of the text (e.g., a section, chapter, scene, or stanza) relate to each other and the whol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ssess how point of view or purpose shapes the content and style of a text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egration of Knowledge and Idea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ntegrate and evaluate content presented in diverse media and formats, including visually and quantitatively, as well as in words.*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elineate and evaluate the argument and specific claims in a text, including the validity of the reasoning as well as the relevance and sufficiency of the evidenc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nalyze how two or more texts address similar themes or topics in order to build knowledge or to compare the approaches the authors tak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ange of Reading and Level of Text Complexi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Read and comprehend complex literary and informational texts independently and proficientl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riting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Text Types and Purposes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rite arguments to support claims in an analysis of substantive topics or texts, using valid reasoning and relevant and sufficient evidenc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rite informative/explanatory texts to examine and convey complex ideas and information clearly and accurately through the effective selection, organization, and analysis of content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rite narratives to develop real or imagined experiences or events using effective technique, well-chosen details, and well-structured event sequence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duction and Distribution of Writing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oduce clear and coherent writing in which the development, organization, and style are appropriate to task, purpose, and audienc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evelop and strengthen writing as needed by planning, revising, editing, rewriting, or trying a new approach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Use technology, including the Internet, to produce and publish writing and to interact and collaborate with other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search to Build and Present Knowledg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Conduct short as well as more sustained research projects based on focused questions, demonstrating understanding of the subject under investigation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Gather relevant information from multiple print and digital sources, assess the credibility and accuracy of each source, and integrate the information while avoiding plagiarism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Draw evidence from literary or informational texts to support analysis, reflection, and research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ange of Writing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rite routinely over extended time frames (time for research, reflection, and revision) and shorter time frames (a single sitting or a day or two) for a range of tasks, purposes, and audience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aking and Listening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mprehension and Collaboration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epare for and participate effectively in a range of conversations and collaborations with diverse partners, building on others’ ideas and expressing their own clearly and persuasivel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te and evaluate information presented in diverse media and formats, including visually, quantitatively, and orall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valuate a speaker’s point of view, reasoning, and use of evidence and rhetoric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sentation of Knowledge and Idea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esent information, findings, and supporting evidence such that listeners can follow the line of reasoning and the organization, development, and style are appropriate to task, purpose, and audienc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ake strategic use of digital media and visual displays of data to express information and enhance understanding of presentation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dapt speech to a variety of contexts and communicative tasks, demonstrating command of formal English when indicated or appropriat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nguag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ventions of Standard English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monstrate command of the conventions of standard English grammar and usage when writing or speaking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monstrate command of the conventions of standard English capitalization, punctuation, and spelling when writing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nowledge of Languag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y knowledge of language to understand how language functions in different contexts, to make effective choices for meaning or style, and to comprehend more fully when reading or listening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ocabulary Acquisition and Us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etermine or clarify the meaning of unknown and multiple-meaning words and phrases by using context clues, analyzing meaningful word parts, and consulting general and specialized reference materials, as appropriat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emonstrate understanding of word relationships and nuances in word meaning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cquire and use accurately a range of general academic and domain-specific words and phrases sufficient for reading, writing, speaking, and listening at the college and career readiness level; demonstrate independence in gathering vocabulary knowledge when encountering an unknown term important to comprehension or expression.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5840" w:h="12240"/>
      <w:pgMar w:left="720" w:right="720" w:gutter="0" w:header="576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7200" w:leader="none"/>
        <w:tab w:val="right" w:pos="14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10:00Z</dcterms:created>
  <dc:creator>Phyllis Blackmon</dc:creator>
  <dc:description/>
  <cp:keywords/>
  <dc:language>en-US</dc:language>
  <cp:lastModifiedBy>cdewey</cp:lastModifiedBy>
  <dcterms:modified xsi:type="dcterms:W3CDTF">2011-09-01T16:10:00Z</dcterms:modified>
  <cp:revision>2</cp:revision>
  <dc:subject/>
  <dc:title/>
</cp:coreProperties>
</file>